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an</w:t>
      </w:r>
      <w:r>
        <w:rPr>
          <w:rFonts w:cs="Arial" w:ascii="Arial" w:hAnsi="Arial"/>
          <w:b w:val="false"/>
          <w:bCs w:val="false"/>
          <w:color w:val="000000"/>
          <w:sz w:val="21"/>
          <w:szCs w:val="21"/>
        </w:rPr>
        <w:t>-</w:t>
      </w:r>
      <w:r>
        <w:rPr>
          <w:rFonts w:cs="Arial" w:ascii="Arial" w:hAnsi="Arial"/>
          <w:b w:val="false"/>
          <w:bCs w:val="false"/>
          <w:color w:val="000000"/>
          <w:sz w:val="21"/>
          <w:szCs w:val="21"/>
        </w:rPr>
        <w:t>db  2.8.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Tiny-change):\s+[Yy]es$/, @line) tiny change)' :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 Tiny-change:[ ] x, @li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s a standard ChangeLog tiny change)' anno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paperwork-exempt: Yes Append the "(tiny change)" notation to the usual "date name emai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Boyuan Yang &amp;lt;073plan@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2016, 2018 Free Software Foundation, Inc. This file is distributed under the same license as the man-db package. Sebastian Rasmussen &amp;lt;sebras@gmail.com&amp;gt;, 2015,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5 Colin Watson (msgids) This file is distributed under the same license as the man-db package. Lauri Nurmi &amp;lt;lanurmi@iki.fi&amp;gt;, 2003, 2004, 2015.</w:t>
      </w:r>
    </w:p>
    <w:p>
      <w:pPr>
        <w:pStyle w:val="Normal"/>
        <w:spacing w:lineRule="exact" w:line="420"/>
        <w:rPr/>
      </w:pPr>
      <w:r>
        <w:rPr>
          <w:rFonts w:cs="Arial" w:ascii="Arial" w:hAnsi="Arial"/>
          <w:color w:val="000000"/>
          <w:sz w:val="20"/>
          <w:szCs w:val="20"/>
          <w:shd w:fill="FFFFFF" w:val="clear"/>
        </w:rPr>
        <w:t>Copyright © 2014 Free Software Foundation, Inc. This file is distributed under the same license as the man-db package. Clytie Siddall &amp;lt;clytie@riverland.net.au&amp;gt;, 2005, 2006, 2007, 2008, 2009, 2010. Trần Ngọc Quân &amp;lt;vnwildman@gmail.com&amp;gt;, 2012-2014,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Free Software Foundation, Inc. This file is distributed under the same license as the gnulib package. Clytie Siddall &amp;lt;clytie@riverland.net.au&amp;gt;, 2006-2010. Trần Ngọc Quân &amp;lt;vnwildman@gmail.com&amp;gt;, 2012-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Colin Watson (msgids)</w:t>
      </w:r>
    </w:p>
    <w:p>
      <w:pPr>
        <w:pStyle w:val="Normal"/>
        <w:spacing w:lineRule="exact" w:line="420"/>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Free Software Foundation, Inc. This file is distributed under the same license as the gnulib package. Karl Eichwalder &amp;lt;ke@suse.de&amp;gt;, 2001-2002. Lutz Behnke &amp;lt;lutz.behnke@gmx.de&amp;gt;, 1996, 1997, 1998, 1999, 2000, 2001. Michael Schmidt &amp;lt;michael@guug.de&amp;gt;, 1996, 1997, 1998, 1999, 2000. Michael Piefel &amp;lt;piefel@informatik.hu-berlin.de&amp;gt;, 2001, 2002, 2003, 2009. Kai Wasserbäch &amp;lt;debian@carbon-project.org&amp;gt;, 2009. Arun Persaud &amp;lt;arun@nubati.net&amp;gt;, 2012. Roland Illig &amp;lt;roland.illig@gmx.de&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Colin Watson &amp;lt;cjwatson@debian.org&amp;gt; The translations (msgstr) 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08 Ming Hua &amp;lt;minghua-guest@users.alioth.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2017 Colin Watson (msgids) This file is distributed under the same license as the man-db package. Christian Rose &amp;lt;menthos@menthos.com&amp;gt;, 2002, 2003. Daniel Nylander &amp;lt;po@danielnylander.se&amp;gt;, 2006, 2007. Sebastian Rasmussen &amp;lt;sebras@gmail.com&amp;gt;, 2015, 2016,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5, 2010, 2011, 2015 Colin Watson (msgids) This file is distributed under the same licence as the man-db package. Jordi Mallach &amp;lt;jordi@gnu.org&amp;gt;, 2002, 2003, 2005, 2010, 2011,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9, 2010 Free Software Foundation, Inc. This file is distributed under the same license as the gnulib package. Lauri Nurmi &amp;lt;lanurmi@iki.fi&amp;gt;, 2003, 2004. Matti Koskimies &amp;lt;matti@apulanta.fi&amp;gt;, 2002. Jorma Karvonen &amp;lt;karvonen.jorma@gmail.com&amp;gt;, 2009-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2, 2003, 2004, 2005 Free Software Foundation, Inc. This file is distributed under the same license as the mailutils package. Jordi Mallach &amp;lt;jordi@gnu.org&amp;gt;,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2011, 2019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7, 2002, 2003, 2004, 2005, 2007, 2009, 2010 Free Software Foundation, Inc. This file is distributed under the same license as the gnulib package. Peter Antman &amp;lt;peter.antman@abc.se&amp;gt;, 1997. Thomas Olsson &amp;lt;cid95tho@lustudat.student.lu.se&amp;gt;, 1997. Daniel Resare &amp;lt;daniel@resare.com&amp;gt;, 1999, 2000. Göran Uddeborg &amp;lt;goeran@uddeborg.se&amp;gt;, 1996, 1997, 1998, 1999, 2000, 2001, 2002, 2003, 2004, 2005, 2007, 2009, 2010. Keld Simonsen &amp;lt;keld@keldix.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6-, 2008, 2011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ot the same as licensing; fix confu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2001, 2002, 2003, 2007 Colin Watson sp 1 Permission is granted to make and distribute verbatim copies of this manu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 1995 Graeme W. Wilford b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olin Watson (msgids) This file is distributed under the same license as the man-db package. Yasuaki Taniguchi &amp;lt;yasuakit@gmail.com&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9 Free Software Foundation, Inc. Taken from GNU libtool, 2001 Originally by Gordon Matzigkeit &amp;lt;gord@gnu.ai.mit.edu&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Colin Watson &amp;lt;cjwatson@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This file is distributed under the same license as the PACKAGE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Colin Watson &amp;lt;cjwatson@debian.org&amp;gt; This file is distributed under the same license as the man-db package. FIRST AUTHOR &amp;lt;EMAIL@ADDRESS&amp;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Pedro Albuquerque &amp;lt;palbuquerque73@gmail.com&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Cyro Mendes De Moraes Neto &amp;lt;neto@conectiva.com.br&amp;gt;, 1998. Rodrigo Stulzer Lopes &amp;lt;rodrigo@conectiva.com.br&amp;gt;, 2001. Juan Carlos Castro y Castro &amp;lt;jcastro@vialink.com.br&amp;gt;, 2003. Rafael Fontenelle &amp;lt;rafaelff@gnome.org&amp;gt;, 2013, 2017, 2019. msgid "" msgstr "" Project-Id-Version: gnulib 4.0.0.2567\n" Report-Msgid-Bugs-To: bug-gnulib@gnu.org\n" POT-Creation-Date: 2019-08-26 15:48+0100\n" PO-Revision-Date: 2019-05-19 09:10-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 Alexander Shopov &amp;lt;ash@kambanaria.org&amp;gt;, 2019. msgid "" msgstr "" Project-Id-Version: gnulib 4.0.0.2567\n" Report-Msgid-Bugs-To: bug-gnulib@gnu.org\n" POT-Creation-Date: 2019-08-26 15:48+0100\n" PO-Revision-Date: 2019-05-19 18:14+0200\n" Last-Translator: Alexander Shopov &amp;lt;ash@kambanaria.org&amp;gt;\n" Language-Team: Bulgarian &amp;lt;dict@ludost.net&amp;gt;\n" Language: bg\n" MIME-Version: 1.0\n" Content-Type: text/plain; charset=UTF-8\n" Content-Transfer-Encoding: 8bit\n" Plural-Forms: nplurals=2; plural=(n != 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olin Watson (msgids) This file is distributed under the same license as the man-db package. UCHIDA Norihiro &amp;lt;KY4N-UCD@asahi-net.or.jp&amp;gt;, 2000. Yasuaki Taniguchi &amp;lt;yasuakit@gmail.com&amp;gt;, 2011. Takeshi Hamasaki &amp;lt;hmatrjp@users.sourceforge.jp&amp;gt;,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an-db-manpages. This file is distributed under the same license as the man-db package. Joe Hansen &amp;lt;joedalton2@yahoo.dk&amp;gt;, 2012,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Rafael Fontenelle &amp;lt;rafaelff@gnome.org&amp;gt;, 2017, 2018. msgid "" msgstr "" Project-Id-Version: man-db-manpages 2.8.0-pre2\n" POT-Creation-Date: 2018-01-22 10:13+0000\n" PO-Revision-Date: 2018-01-22 19:34-0200\n" Last-Translator: Rafael Fontenelle &amp;lt;rafaelff@gnome.org&amp;gt;\n" Language-Team: Brazilian Portuguese &amp;lt;ldpbr-translation@lists.sourceforge." net&amp;gt;\n" Language: pt_BR\n" MIME-Version: 1.0\n" Content-Type: text/plain; charset=UTF-8\n" Content-Transfer-Encoding: 8bit\n" Plural-Forms: nplurals=2; plural=(n &amp;gt; 1);\n" X-Generator: Virtaal 1.0.0-beta1\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 This file is distributed under the same license as the man-db package. Francisco Javier Serrador &amp;lt;fserrador@gmail.com&amp;gt;, 2018 msgid "" msgstr "" Project-Id-Version: man-db-manpages 2.8.0-pre2\n" POT-Creation-Date: 2018-01-22 10:13+0000\n" PO-Revision-Date: 2018-05-31 17:10+0200\n" Last-Translator: Francisco Javier F. Serrador &amp;lt;fserrador@gmail.com&amp;gt;\n" Language-Team: Spanish &amp;lt;es@tp.org.es&amp;gt;\n" Language: es\n" MIME-Version: 1.0\n" Content-Type: text/plain; charset=UTF-8\n" Content-Transfer-Encoding: 8bit\n" X-Bugs: Report translation errors to the Language-Team address.\n" X-Generator: Poedit 2.0.7\n" Plural-Forms: nplurals=2; plural=(n != 1);\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an93412 &amp;lt;pan93412@gmai.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 Pedro Albuquerque &amp;lt;palbuquerque73@gmail.com&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Boyuan Ya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Free Software Foundation, Inc. This file is distributed under the same license as the man-db package. Alexandre Folle de Menezes &amp;lt;afmenez@terra.com.br&amp;gt;, 2003. Rafael Fontenelle &amp;lt;rafaelff@gnome.org&amp;gt;, 2016.</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manpages 2.7.6.1\n" POT-Creation-Date: 2018-01-22 10:13+0000\n" PO-Revision-Date: 2016-12-18 07:0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pPr>
      <w:r>
        <w:rPr>
          <w:rFonts w:cs="Arial" w:ascii="Arial" w:hAnsi="Arial"/>
          <w:color w:val="000000"/>
          <w:sz w:val="20"/>
          <w:szCs w:val="20"/>
          <w:shd w:fill="FFFFFF" w:val="clear"/>
        </w:rPr>
        <w:t>Copyright (C) 2016 Colin Watson (msgids) This file is distributed under the same license as the man-db package. Мирослав Николић &amp;lt;miroslavnikolic@rocketmail.com&amp;gt;, 2014—2016. msgid "" msgstr "" Project-Id-Version: man-db 2.7.6.1\n" Report-Msgid-Bugs-To: Colin Watson &amp;lt;cjwatson@debian.org&amp;gt;\n" POT-Creation-Date: 2019-08-26 15:48+0100\n" PO-Revision-Date: 2016-12-18 06:38+0200\n" Last-Translator: Мирослав Николић &amp;lt;miroslavnikolic@rocketmail.com&amp;gt;\n" Language-Team: Serbian &amp;lt;(nothing)&amp;gt;\n" Language: sr\n" MIME-Version: 1.0\n" Content-Type: text/plain; charset=UTF-8\n" Content-Transfer-Encoding: 8bit\n" Plural-Forms: nplurals=3; plural=(n%10==1 &amp;amp;&amp;amp; n%100!=11 ? 0 : n%10&amp;gt;=2 &amp;amp;&amp;amp; n" 10&amp;lt;=4 &amp;amp;&amp;amp; (n%100&amp;lt;10 || n%100&amp;gt;=20) ? 1 : 2);\n" X-Bugs: Report translation errors to the Language-Team address.\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6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9 Free Software Foundation, Inc. This file is distributed under the same license as the gnulib package. Felipe Castro &amp;lt;fefcas@gmail.com&amp;gt;, 2013,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man-db package. Wylmer Wang &amp;lt;wantinghard@gmail.com&amp;gt;, 2013. Boyuan Yang &amp;lt;073plan@gmail.com&amp;gt;, 2017.</w:t>
      </w:r>
    </w:p>
    <w:p>
      <w:pPr>
        <w:pStyle w:val="Normal"/>
        <w:spacing w:lineRule="exact" w:line="420"/>
        <w:rPr/>
      </w:pPr>
      <w:r>
        <w:rPr>
          <w:rFonts w:cs="Arial" w:ascii="Arial" w:hAnsi="Arial"/>
          <w:color w:val="000000"/>
          <w:sz w:val="20"/>
          <w:szCs w:val="20"/>
          <w:shd w:fill="FFFFFF" w:val="clear"/>
        </w:rPr>
        <w:t>Copyright (C) 2013 Free Software Foundation, Inc. This file is distributed under the same license as the gnulib package. Мирослав Николић &amp;lt;miroslavnikolic@rocketmail.com&amp;gt;, 2013. msgid "" msgstr "" Project-Id-Version: gnulib-3.0.0.6062.a6b16\n" Report-Msgid-Bugs-To: bug-gnulib@gnu.org\n" POT-Creation-Date: 2019-08-26 15:48+0100\n" PO-Revision-Date: 2013-11-17 16:47+0200\n" Last-Translator: Мирослав Николић &amp;lt;miroslavnikolic@rocketmail.com&amp;gt;\n" Language-Team: Serbian &amp;lt;(nothing)&amp;gt;\n" Language: sr\n" MIME-Version: 1.0\n" Content-Type: text/plain; charset=UTF-8\n" Content-Transfer-Encoding: 8bit\n" X-Bugs: Report translation errors to the Language-Team address.\n" Plural-Forms: nplurals=3; plural=(n%10==1 &amp;amp;&amp;amp; n%100!=11 ? 0 : n%10&amp;gt;=2 &amp;amp;&amp;amp; n" 10&amp;lt;=4 &amp;amp;&amp;amp; (n%100&amp;lt;10 || n%100&amp;gt;=20) ? 1 : 2);\n"</w:t>
      </w:r>
    </w:p>
    <w:p>
      <w:pPr>
        <w:pStyle w:val="Normal"/>
        <w:spacing w:lineRule="exact" w:line="420"/>
        <w:rPr/>
      </w:pPr>
      <w:r>
        <w:rPr>
          <w:rFonts w:cs="Arial" w:ascii="Arial" w:hAnsi="Arial"/>
          <w:color w:val="000000"/>
          <w:sz w:val="20"/>
          <w:szCs w:val="20"/>
          <w:shd w:fill="FFFFFF" w:val="clear"/>
        </w:rPr>
        <w:t>Copyright (C) 2013 Colin Watson (msgids) This file is distributed under the same license as the man-db package. Felipe Castro &amp;lt;fefcas@gmail.com&amp;gt;, 2013, 2017,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eandro Reguei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olin Watson (msgids) This file is distributed under the same license as the man-db package. Christian Rose &amp;lt;menthos@menthos.com&amp;gt;, 2002. Keld Simonsen &amp;lt;keld@dkuug.dk&amp;gt;, 2003. Byrial Ole Jensen &amp;lt;byrial@image.dk&amp;gt;, 2003. Joe Hansen &amp;lt;joedalton2@yahoo.dk&amp;gt;, 2011, 2012,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gnulib package. Yip Chi Lap &amp;lt;clyip@cs.hku.hk&amp;gt;, 1998. Abel Cheung &amp;lt;maddog@linux.org.hk&amp;gt;, 2002. Anthony Fok &amp;lt;anthony@thizlinux.com&amp;gt;, 2002. Funda Wang &amp;lt;fundawang@linux.net.cn&amp;gt;, 2004, 2005. Ji ZhengYu &amp;lt;zhengyuji@gmail.com&amp;gt;, 2009, 2010. msgid "" msgstr "" Project-Id-Version: gnulib 2.0.0.3462.e9796\n" Report-Msgid-Bugs-To: bug-gnulib@gnu.org\n" POT-Creation-Date: 2019-08-26 15:48+0100\n" PO-Revision-Date: 2010-02-26 09:54+0800\n" Last-Translator: Ji ZhengYu &amp;lt;zhengyuji@gmail.com&amp;gt;\n" Language-Team: Chinese (simplified) &amp;lt;i18n-zh@googlegroups.com&amp;gt;\n" Language: zh_CN\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 Written by Bruno Haible &amp;lt;bruno@clisp.org&amp;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part of the GNU C Library. Written by Eric Blake &amp;lt;ebb9@byu.net&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4 Guillem Jover &amp;lt;guillem@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9 Free Software Foundation, Inc. This file is distributed under the same license as the gnulib package. Marco d'Itri &amp;lt;md@linux.it&amp;gt;, 1998, 1999. Giovanni Bortolozzo &amp;lt;borto@dei.unipd.it&amp;gt;, 1998. Milo Casagrande &amp;lt;milo@milo.name&amp;gt;, 2008, 2009, 2010, 2011, 201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ing Hua This file is distributed under the same license as the man-db package. Ming Hua &amp;lt;minghua-guest@users.alioth.debian.org&amp;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This translation is based on previous work done in Polish Manpag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 Arif E. Nugroho &amp;lt;arif_endro@yahoo.com&amp;gt;, 2008, 2009, 2010, 2011, 2012,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Colin Watson (msgi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9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Written by Bruno Haible &amp;lt;bruno@clisp.org&amp;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2010, 2012 Colin Watson. Based loosely on parts of glibc's iconv_prog.c,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9 Free Software Foundation, Inc. Written by Bruno Haible &amp;lt;bruno@clisp.org&am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 Written by Bruno Haible &amp;lt;bruno@clisp.org&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4 Debian French l10n team &amp;lt;debian-l10n-french@lists.debian.org&amp;gt;.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2011 Colin Watson (msgids)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2 Free Software Foundation, Inc. This file is distributed under the same license as the gnulib package. Primož Peterlin &amp;lt;primozz.peterlin@gmail.com&amp;gt;, 2005, 2007, 2009, 2012. Id: gnulib-3.0.0.6062.a6b16.sl.po,v 1.5 2012/05/20 11:08:36 peterlin Exp $</w:t>
      </w:r>
    </w:p>
    <w:p>
      <w:pPr>
        <w:pStyle w:val="Normal"/>
        <w:spacing w:lineRule="exact" w:line="420"/>
        <w:rPr/>
      </w:pPr>
      <w:r>
        <w:rPr>
          <w:rFonts w:cs="Arial" w:ascii="Arial" w:hAnsi="Arial"/>
          <w:color w:val="000000"/>
          <w:sz w:val="20"/>
          <w:szCs w:val="20"/>
          <w:shd w:fill="FFFFFF" w:val="clear"/>
        </w:rPr>
        <w:t>Copyright (C) 2005, 2007, 2009, 2010, 2011, 2019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mailutils package. Steve Murphy &amp;lt;murf@e-tools.com&amp;gt;, 2005. Steve performed initial rough translation from compendium built from translations provided by the following translators: Philibert Ndandali &amp;lt;ndandali@yahoo.fr&amp;gt;, 2005. Viateur MUGENZI &amp;lt;muvia1@yahoo.fr&amp;gt;, 2005. Noëlla Mupole &amp;lt;s24211045@tuks.co.za&amp;gt;, 2005. Carole Karema &amp;lt;karemacarole@hotmail.com&amp;gt;, 2005. JEAN BAPTISTE NGENDAHAYO &amp;lt;ngenda_denis@yahoo.co.uk&amp;gt;, 2005. Augustin KIBERWA &amp;lt;akiberwa@yahoo.co.uk&amp;gt;, 2005. Donatien NSENGIYUMVA &amp;lt;ndonatienuk@yahoo.co.uk&amp;gt;, 2005. Antoine Bigirimana &amp;lt;antoine@e-tools.com&amp;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8,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9 Free Software Foundation, Inc. Written by Simon Josefsson and Yoann Vandoorselaere &amp;lt;yoann@prelude-ids.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PACKAGE package. Petri Jooste &amp;lt;rkwjpj@puknet.puk.ac.za&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This file is distributed under the same license as the Coreutils-5.2.1 package. Mikel Olasagasti &amp;lt;hey_neken@mundurat.net&amp;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9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Written by Bruno Haible &amp;lt;bruno@clisp.org&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 Written by Bruno Haible &amp;lt;bruno@clisp.org&amp;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3, 2005 Free Software Foundation, Inc. Ali Devin Sezer &amp;lt;Ali_Sezer@brown.edu&amp;gt;, 2002. Nilgün Belma Bugüner &amp;lt;nilgun@superonline.com&amp;gt;, 2001, 2002. Onur Tolga ŞEHİTOĞLU &amp;lt;onur@lcsl.metu.edu.tr&amp;gt;, 1998. Deniz Akkus Kanca &amp;lt;deniz@arayan.com&amp;gt;, 2001,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6, 2007, 2008 Colin Watson.</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This file is distributed under the same license as the gnulib package. Cristian Othón Martínez Vera &amp;lt;cfuga@cfuga.mx&amp;gt;, 2003, 2004, 2005, 2006, 2007, 2008, 2009, 2010,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gnulib package. Kevin Patrick Scannell &amp;lt;scannell@SLU.EDU&amp;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Acest fiºier este distribuit sub aceeaºi licenþã ca pachetul man-db Eugen Hoanca &amp;lt;eugenh@urban-grafx.ro&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 This file is part of the GNU C Library. Contributed by Isamu Hasegawa &amp;lt;isamu@yamato.ibm.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Free Software Foundation, Inc. Michael Piefel &amp;lt;piefel@informatik.hu-berlin.de&amp;gt;, 2002, 2003. Karl Eichwalder &amp;lt;ke@suse.de&amp;gt;, 2006. Kai Wasserbäch &amp;lt;debian@carbon-project.org&amp;gt;, 2009. Martin Schauer &amp;lt;Martin.E.Schauer@gmx.de&amp;gt;, 2010, 2011. Arun Persaud &amp;lt;arun@nubati.net&amp;gt;, 2012. Mario Blättermann &amp;lt;mario.blaettermann@gmail.com&amp;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 This file is distributed under the same license as the coreutils package. Ales Nyakhaychyk &amp;lt;nab@mail.by&amp;gt;,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9 Free Software Foundation, Inc. Written by Bruno Haible &amp;lt;haible@clisp.cons.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9 Free Software Foundation, Inc. Written by Bruno Haible &amp;lt;bruno@clisp.org&amp;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9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7, 2009,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6,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4, 2007,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8,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2013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 Much of the following is based on automake/lib/am/mans.am, which 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7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11 Colin Watson. This file is distributed under the same license as the man-d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6, 2007,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6, 2007, 2008, 2009, 2010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Colin Wat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Hasbullah Bin Pit &amp;lt;sebol@ikhlas.com&amp;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9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2019 Free Software dnl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3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Wichert Akkerman &amp;lt;wakkerma@debian.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10 Free Software Foundation, Inc. This file is distributed under the same license as the gnulib package. Masahito Yamaga &amp;lt;yamaga@ipc.chiba-u.ac.jp&amp;gt;, 2002. GOTO Masanori &amp;lt;gotom@debian.or.jp&amp;gt;, 2006. derived from the version by Yasuyuki Furukawa &amp;lt;yasu@on.cs.keio.ac.jp&amp;gt; 1998. Jun Nishii &amp;lt;jun@flatout.org&amp;gt; 1999. Daisuke Yamashita &amp;lt;yamad@mb.infoweb.ne.jp&amp;gt; 1999. Yasuaki Taniguchi &amp;lt;yasuakit@gmail.com&amp;gt;, 2010, 2011. msgid "" msgstr "" Project-Id-Version: gnulib 3.0.0.6062.a6b16\n" Report-Msgid-Bugs-To: bug-gnulib@gnu.org\n" POT-Creation-Date: 2019-08-26 15:48+0100\n" PO-Revision-Date: 2011-09-02 18:39+0900\n" Last-Translator: Yasuaki Taniguchi &amp;lt;yasuakit@gmail.com&amp;gt;\n" Language-Team: Japanese &amp;lt;translation-team-ja@lists.sourceforge.net&amp;gt;\n" Language: ja\n" MIME-Version: 1.0\n" Content-Type: text/plain; charset=UTF-8\n" Content-Transfer-Encoding: 8bit\n" X-Bugs: Report translation errors to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Toomas Soome &amp;lt;Toomas.Soome@microlink.ee&amp;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9 Free Software Foundation, Inc. Written by Bruno Haible &amp;lt;bruno@clisp.org&amp;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12 Free Software Foundation, Inc. This file is distributed under the same license as the gnulib package. Simos Xenitellis &amp;lt;simos.lists@googlemail.com&amp;gt;, 1999, 2000, 2001, 2002,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ree Software Foundation, Inc. Giuseppe Sacco &amp;lt;eppesuig@debian.org&amp;gt;, 2003, 2004, 2005. Giovanni Bortolozzo &amp;lt;borto@dei.unipd.it&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Fabrizio Polacco &amp;lt;fpolacco@prosa.it&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2006,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9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9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9 Free Software Foundation, Inc. Written by Jim Meyering &amp;lt;meyering@ascend.com&amp;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05 Free Software Foundation, Inc. This file is distributed under the same license as the gnulib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9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 2004,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abrizio Polacco &amp;lt;fpolacco@debian.org Anke Steuernagel &amp;lt;a_steuer@informatik.uni-kl.de&amp;gt; Nils Magnus &amp;lt;magnus@informatik.uni-kl.de&amp;gt; Erik Pfannenstein &amp;lt;debianignatz@gmx.de&amp;gt;, 2010. Martin Eberhard Schauer &amp;lt;Martin.E.Schauer@gmx.de&amp;gt;, 2010 - 2012. Helge Kreutzmann &amp;lt;debian@helgefjell.de&amp;gt;, 2018. Mario Blättermann &amp;lt;mario.blaettermann@gmail.com&amp;gt;, 2014, 2016,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9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3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9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9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2001, 2002 Free Software Foundation, Inc. Bang Jun-Young &amp;lt;bangjy@nownuri.nowcom.co.kr&amp;gt;, 1996-1997. Changwoo Ryu &amp;lt;cwryu@debian.org&amp;gt;, 2001-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0 Fabrizio Polac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Miroslav Vasko &amp;lt;vasko@debian.cz&amp;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 Eivind Tagseth &amp;lt;eivindt@multinet.no&amp;gt;, 1996, 1997,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9 Free Software Foundation, Inc. This file is part of the GNU C Library. Written by Miles Bader &amp;lt;miles@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amp;lt;drepper@gnu.ai.mit.edu&amp;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7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1, 2003, 2005 Free Software Foundation, Inc. Contributed by Ulrich Drepper &amp;lt;drepper@gnu.ai.mit.edu&amp;gt;, 1995. This was originally LGPL v2 or later, but I (Colin Watson) hereby exercise my option under section 3 of LGPL v2 to distribute it under the GPL v2 or later as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amp;lt;drepper@gnu.ai.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amp;lt;ian@chiark.greenend.org.uk&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Carl Edm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ilfor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Markus Armbrus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raeme W. Wilford. (Wil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John W. Ea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9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9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9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1991, 1992, 1995, 1996, 1997, 1998, 1999, 2000, 2001, 2002, 2003, 2004, 2005, 2006, 2007, 2008, 2009, 2010, 2011, 2012 Free Software Foundation, Inc.</w:t>
      </w:r>
    </w:p>
    <w:p>
      <w:pPr>
        <w:pStyle w:val="HTML1"/>
        <w:rPr/>
      </w:pPr>
      <w:r>
        <w:rPr>
          <w:rFonts w:cs="Arial" w:ascii="Arial" w:hAnsi="Arial"/>
          <w:b/>
          <w:sz w:val="24"/>
        </w:rPr>
        <w:t>License:</w:t>
      </w:r>
      <w:r>
        <w:rPr>
          <w:rFonts w:cs="Arial" w:ascii="Arial" w:hAnsi="Arial"/>
          <w:b/>
          <w:color w:val="000000"/>
        </w:rPr>
        <w:t xml:space="preserve"> </w:t>
      </w:r>
      <w:r>
        <w:rPr>
          <w:rFonts w:cs="宋体;SimSun" w:ascii="宋体;SimSun" w:hAnsi="宋体;SimSun"/>
          <w:color w:val="000000"/>
          <w:sz w:val="24"/>
          <w:szCs w:val="24"/>
        </w:rPr>
        <w:t>GPLv2+ and 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5</w:t>
          </w:r>
          <w:r>
            <w:rPr/>
            <w:fldChar w:fldCharType="end"/>
          </w:r>
          <w:r>
            <w:rPr/>
            <w:t>, Total</w:t>
          </w:r>
          <w:r>
            <w:rPr/>
            <w:fldChar w:fldCharType="begin"/>
          </w:r>
          <w:r>
            <w:rPr/>
            <w:instrText xml:space="preserve"> NUMPAGES \* ARABIC </w:instrText>
          </w:r>
          <w:r>
            <w:rPr/>
            <w:fldChar w:fldCharType="separate"/>
          </w:r>
          <w:r>
            <w:rPr/>
            <w:t>2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Chenjialong</cp:lastModifiedBy>
  <dcterms:modified xsi:type="dcterms:W3CDTF">2019-12-31T19:0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